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229403554"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438305265"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033356966"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42317667"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330131527"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811326489"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964826171"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441680931"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961080907"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21251394"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